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брания депутатов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 № __ от __.__.2022 г. «О внесении изменений в решение Собрания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 №18 от 27.12.2021 г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итякинского сельского поселения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2 году и в плановом периоде 2023 и 2024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2-05-31T10:43:00Z</cp:lastPrinted>
  <dcterms:modified xsi:type="dcterms:W3CDTF">2022-08-25T13:12:00Z</dcterms:modified>
  <cp:revision>17</cp:revision>
  <dc:subject/>
  <dc:title/>
</cp:coreProperties>
</file>